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почтовых марок и конвертов) 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очтовых марок и конвертов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Объем, комплектация, описание и иные технические требования к товарам определяются спецификацией  (Приложение №1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закупаемых товаров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- специальный знак почтовой оплаты, выпускаемый и продаваемый национальными (и иными) почтовыми ведомствами и обладающий определённой номинальной стоимостью (номиналом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верт почтовый маркированный размером 110*220 с литерой А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highlight w:val="yellow"/>
              </w:rPr>
            </w:pPr>
            <w:r>
              <w:rPr/>
              <w:t xml:space="preserve">Гарантийный срок на товар должен составлять не менее 12 месяцев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450027, Республика Башкортостан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 (Приложение № 1 к настоящему Извещению) и условиями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до 23.03.2015г., остальные кварталы до 10 числа  первого месяц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432 809,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s://www.roseltorg.ru/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s://www.roseltorg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АО «ЕЭТП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117312, г. Москва, пр. 60-летия Октября, д. 9, тел.  +7 (495) 276-16-2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Цаплина Евгения Валерьевна, тел.  +7 (495) 276-16-26, доб. 1303, e-mail: </w:t>
            </w:r>
            <w:hyperlink r:id="rId7">
              <w:r>
                <w:rPr>
                  <w:rStyle w:val="InternetLink"/>
                </w:rPr>
                <w:t>tsaplina@roseltorg.ru</w:t>
              </w:r>
            </w:hyperlink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Петрова Екатерина Леонидовна +7 (495) 276-16-26, доб. 2302, e-mail: </w:t>
            </w:r>
            <w:hyperlink r:id="rId8">
              <w:r>
                <w:rPr>
                  <w:rStyle w:val="InternetLink"/>
                </w:rPr>
                <w:t>petrova@roseltorg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5» марта 2015 г. в 13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марта 2015 г. в 10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ОАО «ЕЭТП» на сайте в сети Интернет  </w:t>
      </w:r>
      <w:hyperlink r:id="rId9">
        <w:r>
          <w:rPr>
            <w:rStyle w:val="InternetLink"/>
          </w:rPr>
          <w:t>https://www.roseltorg.ru/</w:t>
        </w:r>
      </w:hyperlink>
      <w:r>
        <w:rPr/>
        <w:t xml:space="preserve"> 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10"/>
      <w:headerReference w:type="first" r:id="rId11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s://www.roseltorg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s://www.roseltorg.ru/" TargetMode="External"/><Relationship Id="rId7" Type="http://schemas.openxmlformats.org/officeDocument/2006/relationships/hyperlink" Target="mailto:tsaplina@roseltorg.ru" TargetMode="External"/><Relationship Id="rId8" Type="http://schemas.openxmlformats.org/officeDocument/2006/relationships/hyperlink" Target="mailto:petrova@roseltorg.ru" TargetMode="External"/><Relationship Id="rId9" Type="http://schemas.openxmlformats.org/officeDocument/2006/relationships/hyperlink" Target="https://www.roseltorg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05T08:52:00Z</cp:lastPrinted>
  <dcterms:modified xsi:type="dcterms:W3CDTF">2015-03-11T09:10:00Z</dcterms:modified>
  <cp:revision>86</cp:revision>
  <dc:subject/>
  <dc:title> </dc:title>
</cp:coreProperties>
</file>